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w przetargu  z publikacją ogłoszenia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rowadzonym zgodnie z regulaminem PEC Gliwic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/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e-mail………………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feruję  wykonanie  sieci cieplnych na terenie miasta Gliwice  </w:t>
      </w:r>
      <w:r>
        <w:rPr>
          <w:i/>
          <w:sz w:val="24"/>
          <w:szCs w:val="24"/>
          <w:u w:val="single"/>
        </w:rPr>
        <w:t>wg poniższych  zadań: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69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umer i 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(zł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słownie (zł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9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danie 1.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udynek mieszkalny jednorodzinny przy ul. Stabika, działka nr ewid. 712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>
                <w:b/>
                <w:sz w:val="24"/>
                <w:szCs w:val="24"/>
              </w:rPr>
              <w:t>Zadanie 2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udynek mieszkalny wielorodzinny w budowie przy ul. Biegusa, działka nr ewid. 75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danie 3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udynek mieszkalny wielorodzinny przy ul. Lipowej 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danie 4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wilony handlowe przy ul. Poezji, działka nr ewid. 857/1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5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danie 5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udynki mieszkalne wielorodzinne przy ul. Bronisławy 8-10, Bronisławy 12 i Czarnieckiego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5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6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udynek mieszkalny wielorodzinny przy ul. Chorzowskiej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5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7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b/>
                <w:sz w:val="24"/>
                <w:szCs w:val="24"/>
              </w:rPr>
              <w:t>Budynek mieszkalny wielorodzinny przy ul. Okrzei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widowControl w:val="false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wg warunków zamówienia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ważam się za związanego niniejszą ofertą do dnia  ……………………………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Wadium zostało wniesione w dniu …………………………..w formie 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ZAWARTOŚĆ  OFERTY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/>
        <w:t>……………………………</w:t>
      </w:r>
      <w:r>
        <w:rPr/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/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/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/>
        <w:t xml:space="preserve">................................................................................................................... </w:t>
      </w:r>
      <w:r>
        <w:rPr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lang w:val="de-DE"/>
        </w:rPr>
        <w:t>................................................................................................................... str................</w:t>
      </w:r>
      <w:r>
        <w:rPr/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( imię i nazwisko/pieczątka)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55/2018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  <w:b/>
      <w:bCs/>
      <w:i w:val="false"/>
      <w:iCs w:val="false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5:53:00Z</dcterms:created>
  <dc:creator>Klaudia Grajpel</dc:creator>
  <dc:description/>
  <cp:keywords/>
  <dc:language>en-US</dc:language>
  <cp:lastModifiedBy>R.Uramowska</cp:lastModifiedBy>
  <cp:lastPrinted>2017-05-09T08:02:00Z</cp:lastPrinted>
  <dcterms:modified xsi:type="dcterms:W3CDTF">2018-06-18T07:03:00Z</dcterms:modified>
  <cp:revision>11</cp:revision>
  <dc:subject/>
  <dc:title>DZ/2/70/06</dc:title>
</cp:coreProperties>
</file>