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30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 xml:space="preserve">PROTOKÓŁ                                                                                             </w:t>
      </w:r>
      <w:r>
        <w:rPr/>
        <w:drawing>
          <wp:inline distT="0" distB="0" distL="0" distR="0">
            <wp:extent cx="1036320" cy="37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right="-306" w:hanging="0"/>
        <w:rPr/>
      </w:pPr>
      <w:r>
        <w:rPr/>
        <w:t xml:space="preserve"> </w:t>
      </w:r>
      <w:r>
        <w:rPr/>
        <w:t xml:space="preserve">przeprowadzenia i oceny ruchu gwarancyjnego instalacji SNCR dla kotła WP-70 nr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porządzony</w:t>
      </w:r>
      <w:r>
        <w:rPr>
          <w:rFonts w:cs="Times New Roman" w:ascii="Times New Roman" w:hAnsi="Times New Roman"/>
        </w:rPr>
        <w:t xml:space="preserve"> w dniu  </w:t>
      </w:r>
      <w:r>
        <w:rPr>
          <w:rFonts w:cs="Times New Roman" w:ascii="Times New Roman" w:hAnsi="Times New Roman"/>
          <w:b/>
        </w:rPr>
        <w:t xml:space="preserve">     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i/>
        </w:rPr>
        <w:t>Dotyczy umowy</w:t>
      </w:r>
      <w:r>
        <w:rPr/>
        <w:t xml:space="preserve"> : ………………………..</w:t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ispodobiekt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MAWIAJĄCY</w:t>
      </w:r>
      <w:r>
        <w:rPr>
          <w:rFonts w:cs="Times New Roman" w:ascii="Times New Roman" w:hAnsi="Times New Roman"/>
        </w:rPr>
        <w:t xml:space="preserve">:         </w:t>
      </w:r>
      <w:r>
        <w:rPr>
          <w:rFonts w:cs="Times New Roman" w:ascii="Times New Roman" w:hAnsi="Times New Roman"/>
          <w:bCs/>
        </w:rPr>
        <w:t>Przedsiębiorstwo Energetyki Cieplnej – Gliwice Sp. z o.o.</w:t>
      </w:r>
    </w:p>
    <w:p>
      <w:pPr>
        <w:pStyle w:val="Podpispodobiektem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Cs w:val="24"/>
        </w:rPr>
        <w:t>44-100 Gliwice , ul. Królewskiej Tamy 13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:                </w:t>
      </w:r>
      <w:r>
        <w:rPr>
          <w:rFonts w:cs="Times New Roman" w:ascii="Times New Roman" w:hAnsi="Times New Roman"/>
          <w:iCs/>
        </w:rPr>
        <w:t>………………………………………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142" w:right="-306" w:hanging="142"/>
        <w:jc w:val="both"/>
        <w:rPr>
          <w:sz w:val="22"/>
          <w:szCs w:val="22"/>
        </w:rPr>
      </w:pPr>
      <w:r>
        <w:rPr>
          <w:sz w:val="22"/>
          <w:szCs w:val="22"/>
        </w:rPr>
        <w:t>1. Wykonawca z dniem  …………. r od  godziny. ……..  rozpoczął  ruch  gwarancyjny,  14-to dniowy zgodnie           z   warunkami umownymi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284" w:right="-306" w:hanging="284"/>
        <w:jc w:val="both"/>
        <w:rPr/>
      </w:pPr>
      <w:r>
        <w:rPr>
          <w:sz w:val="22"/>
          <w:szCs w:val="22"/>
        </w:rPr>
        <w:t xml:space="preserve">2. Rozpoczęcie ruchu gwarancyjnego poprzedzone zostało oczyszczeniem części ciśnieniowej kotła WP-70 nr 2 Wykonawca wraz z Zamawiającym wykonał przegląd czystości części ciśnieniowej kotła i nie wnosi uwag. 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 w:before="0" w:after="120"/>
        <w:ind w:left="284" w:right="-306" w:hanging="284"/>
        <w:jc w:val="both"/>
        <w:rPr/>
      </w:pPr>
      <w:r>
        <w:rPr>
          <w:sz w:val="22"/>
          <w:szCs w:val="22"/>
        </w:rPr>
        <w:t>3. Niniejszym strony ustalają następujące warunki prowadzenia oraz uznania za pozytywny 14 dniowego  ruchu                                                                                        gwarancyjnego wybudowanej instalacji odazotowania spalin w technologii  SNCR dla kotła WP-70 nr 2:</w:t>
      </w:r>
    </w:p>
    <w:p>
      <w:pPr>
        <w:pStyle w:val="Listaa"/>
        <w:numPr>
          <w:ilvl w:val="0"/>
          <w:numId w:val="2"/>
        </w:numPr>
        <w:ind w:left="284" w:right="-306" w:hanging="284"/>
        <w:rPr>
          <w:sz w:val="22"/>
          <w:szCs w:val="22"/>
        </w:rPr>
      </w:pPr>
      <w:r>
        <w:rPr>
          <w:sz w:val="22"/>
          <w:szCs w:val="22"/>
        </w:rPr>
        <w:t xml:space="preserve">Kocioł WP-70 nr 2 wraz z instalacją SNCR w trakcie ruchu gwarancyjnego, 14 dniowego prowadzone będą przez obsługę PEC- Gliwice, przy udziale przedstawicieli Wykonawcy zgodnie z przedstawioną Instrukcją obsługi instalacji odazotowania spalin oraz Instrukcją eksploatacji kotła przy wydajnościach: od 40 do 81 MW  oraz pośrednich, wynikających  z zapotrzebowania MSC na moc cieplną. Praca kotła w trakcie ruchu gwarancyjnego odbywać się będzie z pracującą IOS.  </w:t>
      </w:r>
    </w:p>
    <w:p>
      <w:pPr>
        <w:pStyle w:val="Listaa"/>
        <w:numPr>
          <w:ilvl w:val="0"/>
          <w:numId w:val="2"/>
        </w:numPr>
        <w:ind w:left="284" w:right="-306" w:hanging="284"/>
        <w:rPr/>
      </w:pPr>
      <w:r>
        <w:rPr>
          <w:sz w:val="22"/>
          <w:szCs w:val="22"/>
        </w:rPr>
        <w:t>14 dniowy, ciągły ruch gwarancyjny uznaje się za pozytywny gdy spełnione będą jednocześnie poniższe      warunki :</w:t>
      </w:r>
    </w:p>
    <w:p>
      <w:pPr>
        <w:pStyle w:val="Akapitzlist"/>
        <w:numPr>
          <w:ilvl w:val="0"/>
          <w:numId w:val="3"/>
        </w:numPr>
        <w:ind w:left="567" w:right="-306" w:hanging="357"/>
        <w:jc w:val="left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emisja </w:t>
      </w:r>
      <w:r>
        <w:rPr>
          <w:b/>
          <w:sz w:val="22"/>
          <w:szCs w:val="22"/>
        </w:rPr>
        <w:t>tlenków azotu</w:t>
      </w:r>
      <w:r>
        <w:rPr>
          <w:sz w:val="22"/>
          <w:szCs w:val="22"/>
        </w:rPr>
        <w:t xml:space="preserve"> mierzona na CMS</w:t>
      </w:r>
      <w:bookmarkStart w:id="0" w:name="_Ref436260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>, liczona jako średniodobowe stężenie z każdej doby w okresie ruchu gwarancyjnego dla spalin suchych, w  warunkach normalnych, przy zawartośc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w gazach  odlotowych wynoszącej 6%,  musi osiągać wartości  poniżej  </w:t>
      </w:r>
      <w:r>
        <w:rPr>
          <w:b/>
          <w:sz w:val="22"/>
          <w:szCs w:val="22"/>
        </w:rPr>
        <w:t>18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. Dodatkowo, 95% zatwierdzonych wszystkich średnich jednogodzinowych stężeń z okresu trwania ruchu gwarancyjnego nie przekroczy 200 % standardu </w:t>
      </w:r>
      <w:r>
        <w:rPr>
          <w:b/>
          <w:sz w:val="22"/>
          <w:szCs w:val="22"/>
        </w:rPr>
        <w:t>tj. dopuszcza się max 8 godzin ze standardem powyżej 360 mg / N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ot amoniaku</w:t>
      </w:r>
      <w:r>
        <w:rPr>
          <w:sz w:val="22"/>
          <w:szCs w:val="22"/>
        </w:rPr>
        <w:t xml:space="preserve"> w spalinach mniejszy niż </w:t>
      </w:r>
      <w:r>
        <w:rPr>
          <w:b/>
          <w:sz w:val="22"/>
          <w:szCs w:val="22"/>
        </w:rPr>
        <w:t>1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liczona jako średniodobowe stężenie z każdej doby     w okresie ruchu gwarancyjnego dla spalin suchych, w warunkach normalnych, przy zawartości 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w gazach odlotowych wynoszącej 6% mierzona na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Dodatkowo, 95% zatwierdzonych wszystkich średnich jednogodzinowych stężeń z okresu trwania ruchu gwarancyjnego nie przekroczy 200% standardu </w:t>
      </w:r>
      <w:r>
        <w:rPr>
          <w:b/>
          <w:sz w:val="22"/>
          <w:szCs w:val="22"/>
        </w:rPr>
        <w:t>tj. dopuszcza się max 8 godzin ze standardem powyżej 20 mg / N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sz w:val="22"/>
          <w:szCs w:val="22"/>
        </w:rPr>
      </w:pPr>
      <w:r>
        <w:rPr>
          <w:sz w:val="22"/>
          <w:szCs w:val="22"/>
        </w:rPr>
        <w:t xml:space="preserve">zawartość związków amonowych w popiele lotnym  poniżej </w:t>
      </w:r>
      <w:r>
        <w:rPr>
          <w:b/>
          <w:sz w:val="22"/>
          <w:szCs w:val="22"/>
        </w:rPr>
        <w:t>100 mg / kg</w:t>
      </w:r>
      <w:r>
        <w:rPr>
          <w:sz w:val="22"/>
          <w:szCs w:val="22"/>
        </w:rPr>
        <w:t xml:space="preserve"> w każdej dobie w okresie ruchu gwarancyjnego mierzonego przez niezależne laboratorium posiadające akredytację w zakresie tego pomiaru. Próbki popiołu do badań, uśrednione z każdej doby okresu ruchu gwarancyjnego z pierwszej sekcji elektrofiltru (str. P i L) pobiera Wykonawca. Próbka popiołu będzie pobierana 2 razy na zmianę roboczą. Przed rozpoczęciem ruchu gwarancyjnego, podczas ruchu kotła bez pracującej instalacji SNCR, zostanie pobrana próbka popiołu lotnego służąca jako tło pomiarowe. Dodatkowo, pobrane próbki rozjemcze zostaną zaplombowane i złożone w PEC Gliwice. W przypadku pomiarów grawimetrycznych pyłu układ pomiarowy należy zainstalować za kotłem ale przed odpylaczem kotła.</w:t>
      </w:r>
    </w:p>
    <w:p>
      <w:pPr>
        <w:pStyle w:val="Akapitzlist"/>
        <w:numPr>
          <w:ilvl w:val="0"/>
          <w:numId w:val="3"/>
        </w:numPr>
        <w:ind w:left="284" w:right="-306" w:hanging="74"/>
        <w:rPr>
          <w:sz w:val="22"/>
          <w:szCs w:val="22"/>
        </w:rPr>
      </w:pPr>
      <w:r>
        <w:rPr>
          <w:sz w:val="22"/>
          <w:szCs w:val="22"/>
        </w:rPr>
        <w:t xml:space="preserve">Średnio-godzinowe stężenie </w:t>
      </w:r>
      <w:r>
        <w:rPr>
          <w:b/>
          <w:sz w:val="22"/>
          <w:szCs w:val="22"/>
        </w:rPr>
        <w:t xml:space="preserve">CO </w:t>
      </w:r>
      <w:r>
        <w:rPr>
          <w:sz w:val="22"/>
          <w:szCs w:val="22"/>
        </w:rPr>
        <w:t>mierzone na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iększe niż </w:t>
      </w:r>
      <w:r>
        <w:rPr>
          <w:b/>
          <w:sz w:val="22"/>
          <w:szCs w:val="22"/>
        </w:rPr>
        <w:t>110 mg / N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dla spalin suchych,                                              </w:t>
        <w:tab/>
        <w:t>w warunkach normalnych, przy zawartośc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w gazach odlotowych wynoszącej 6%,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reagentu 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 ……………..          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 MWh]   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wody demi </w:t>
      </w:r>
      <w:r>
        <w:rPr>
          <w:b/>
          <w:sz w:val="22"/>
          <w:szCs w:val="22"/>
        </w:rPr>
        <w:t>W</w:t>
      </w:r>
      <w:r>
        <w:rPr>
          <w:sz w:val="22"/>
          <w:szCs w:val="22"/>
        </w:rPr>
        <w:t xml:space="preserve"> ……………..     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 MWh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]</w:t>
      </w:r>
    </w:p>
    <w:p>
      <w:pPr>
        <w:pStyle w:val="Akapitzlist"/>
        <w:numPr>
          <w:ilvl w:val="0"/>
          <w:numId w:val="3"/>
        </w:numPr>
        <w:ind w:left="567" w:right="-306" w:hanging="357"/>
        <w:rPr/>
      </w:pPr>
      <w:r>
        <w:rPr>
          <w:sz w:val="22"/>
          <w:szCs w:val="22"/>
        </w:rPr>
        <w:t xml:space="preserve">Zużycie energii elektrycznej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 ………     [kWh/ MWh]</w:t>
      </w:r>
    </w:p>
    <w:p>
      <w:pPr>
        <w:pStyle w:val="Akapitzlist"/>
        <w:numPr>
          <w:ilvl w:val="0"/>
          <w:numId w:val="3"/>
        </w:numPr>
        <w:ind w:left="567" w:right="-306" w:hanging="357"/>
        <w:rPr>
          <w:sz w:val="22"/>
          <w:szCs w:val="22"/>
        </w:rPr>
      </w:pPr>
      <w:r>
        <w:rPr>
          <w:sz w:val="22"/>
          <w:szCs w:val="22"/>
        </w:rPr>
        <w:t xml:space="preserve">Zużycie sprężonego powietrza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 xml:space="preserve"> ………   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 MWh] </w:t>
      </w:r>
    </w:p>
    <w:p>
      <w:pPr>
        <w:pStyle w:val="Akapitzlist"/>
        <w:numPr>
          <w:ilvl w:val="0"/>
          <w:numId w:val="0"/>
        </w:numPr>
        <w:ind w:left="567" w:right="-306" w:hanging="0"/>
        <w:rPr>
          <w:sz w:val="22"/>
          <w:szCs w:val="22"/>
        </w:rPr>
      </w:pPr>
      <w:r>
        <w:rPr>
          <w:sz w:val="22"/>
          <w:szCs w:val="22"/>
        </w:rPr>
        <w:t xml:space="preserve">Zużycie w/w mediów  liczone będzie jako średnie z okresu trwania 14-to dniowego ruchu gwarancyjnego przeliczonego na wyprodukowaną energię cieplną kotła WP-70 nr 2 w tym okresie.    </w:t>
      </w:r>
    </w:p>
    <w:p>
      <w:pPr>
        <w:pStyle w:val="Akapitzlist"/>
        <w:numPr>
          <w:ilvl w:val="0"/>
          <w:numId w:val="0"/>
        </w:numPr>
        <w:ind w:left="426" w:right="-306" w:hanging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.  Wyłączenie lub zgaśnięcie kotła i/lub instalacji CM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z przyczyn leżących po stronie  Zamawiającego nie skutkuje koniecznością rozpoczęcia ruchu gwarancyjnego „od początku”. Wartości emisji z doby, w której doszło do w/w zakłócenia oraz wskaźników zużycia mediów nie będą liczone.</w:t>
      </w:r>
    </w:p>
    <w:p>
      <w:pPr>
        <w:pStyle w:val="Akapitzlist"/>
        <w:numPr>
          <w:ilvl w:val="0"/>
          <w:numId w:val="0"/>
        </w:numPr>
        <w:ind w:left="426" w:right="-306" w:hanging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. Wyłączenie instalacji SNCR z przyczyn leżących po stronie  Zamawiającego  skutkuje koniecznością rozpoczęcia ruchu gwarancyjnego „od początku”. Ruch gwarancyjny należy prowadzić przy załączonych regulatorach kotła tj. regulator tlenu, CO i NO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 oraz z załączonym w trybie automatycznym. </w:t>
      </w:r>
    </w:p>
    <w:p>
      <w:pPr>
        <w:pStyle w:val="Listaa"/>
        <w:numPr>
          <w:ilvl w:val="0"/>
          <w:numId w:val="0"/>
        </w:numPr>
        <w:tabs>
          <w:tab w:val="clear" w:pos="0"/>
          <w:tab w:val="left" w:pos="-720" w:leader="none"/>
          <w:tab w:val="left" w:pos="284" w:leader="none"/>
        </w:tabs>
        <w:ind w:left="0" w:right="-306" w:hanging="0"/>
        <w:rPr>
          <w:sz w:val="22"/>
          <w:szCs w:val="22"/>
        </w:rPr>
      </w:pPr>
      <w:r>
        <w:rPr>
          <w:sz w:val="22"/>
          <w:szCs w:val="22"/>
        </w:rPr>
        <w:t xml:space="preserve">e).  Dopuszcza się korekty wskaźników korygujących w pracy regulatorów instalacji odazotowania jednak należy je                                                                          </w:t>
        <w:tab/>
        <w:t xml:space="preserve">  wpisać w sprawozdaniu z ruchu gwarancyjnego z określeniem celu korekty.</w:t>
      </w:r>
    </w:p>
    <w:p>
      <w:pPr>
        <w:pStyle w:val="Listaa"/>
        <w:numPr>
          <w:ilvl w:val="0"/>
          <w:numId w:val="0"/>
        </w:numPr>
        <w:tabs>
          <w:tab w:val="clear" w:pos="0"/>
          <w:tab w:val="left" w:pos="-720" w:leader="none"/>
          <w:tab w:val="left" w:pos="284" w:leader="none"/>
        </w:tabs>
        <w:ind w:left="0" w:right="-306" w:hanging="0"/>
        <w:rPr>
          <w:sz w:val="22"/>
          <w:szCs w:val="22"/>
        </w:rPr>
      </w:pPr>
      <w:r>
        <w:rPr>
          <w:sz w:val="22"/>
          <w:szCs w:val="22"/>
        </w:rPr>
        <w:t>f).</w:t>
        <w:tab/>
        <w:t xml:space="preserve"> Wartości emisji gwarantowanych składników spalin nie będą wliczane do średniej dobowej w przypadku pracy   </w:t>
        <w:tab/>
        <w:t xml:space="preserve">  kotła poniżej minimum technicznego (dotyczy rozruchu oraz wyłączenia kotła) oraz powyżej maksimum </w:t>
        <w:tab/>
        <w:t xml:space="preserve">  </w:t>
        <w:tab/>
        <w:t xml:space="preserve">   technicznego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po zakończonym ruchu gwarancyjnym przedstawi zamawiającemu sprawozdanie                     z omówieniem  osiągniętych rezultatów i wyników pomiarów oraz spełnienie zapisów dotyczących zobowiązanych wskaźników eksploatacyjnych. Druga cześć sprawozdania ma dotyczyć ekspertyz materiału prześlizgu amoniaku w pyle jakie zostaną wykonane przez laboratorium akredytowane uznane za wiarygodne przez Zamawiającego przed podjęciem ruchu gwarancyjnego. Wszelkie badania laboratoryjne wykonywane na koszt Wykonawcy zadania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mawiający</w:t>
        <w:tab/>
        <w:tab/>
        <w:tab/>
        <w:tab/>
        <w:tab/>
        <w:t xml:space="preserve">                                                                  Wykonawc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sectPr>
      <w:footnotePr>
        <w:numFmt w:val="decimal"/>
      </w:footnotePr>
      <w:type w:val="nextPage"/>
      <w:pgSz w:w="11906" w:h="16838"/>
      <w:pgMar w:left="851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MS – centralny monitoring spalin zamontowany na kominie kotłów WR-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jc w:val="center"/>
      <w:textAlignment w:val="baselin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right="-306" w:hanging="0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right="-3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right="-306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 w:before="60" w:after="120"/>
      <w:ind w:left="567" w:right="-306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a">
    <w:name w:val="Lista a"/>
    <w:basedOn w:val="Normal"/>
    <w:qFormat/>
    <w:pPr>
      <w:numPr>
        <w:ilvl w:val="0"/>
        <w:numId w:val="2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 w:before="120" w:after="120"/>
      <w:ind w:left="284" w:right="-30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6:00Z</dcterms:created>
  <dc:creator>WAGA</dc:creator>
  <dc:description/>
  <cp:keywords/>
  <dc:language>en-US</dc:language>
  <cp:lastModifiedBy>G.Zawierucha</cp:lastModifiedBy>
  <cp:lastPrinted>2016-02-09T09:13:00Z</cp:lastPrinted>
  <dcterms:modified xsi:type="dcterms:W3CDTF">2019-04-18T06:10:00Z</dcterms:modified>
  <cp:revision>41</cp:revision>
  <dc:subject/>
  <dc:title>ZC-1</dc:title>
</cp:coreProperties>
</file>