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świadczenie</w:t>
      </w:r>
    </w:p>
    <w:p>
      <w:pPr>
        <w:pStyle w:val="Normal"/>
        <w:spacing w:lineRule="auto" w:line="276" w:before="120" w:after="0"/>
        <w:ind w:firstLine="708"/>
        <w:jc w:val="both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76" w:before="12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Informujemy, że nasza instalacja uczestnicząca w systemie handlu uprawnieniami EU-ETS zgodnie z pkt. 17, ppkt. B Załącznika IV Rozporządzenia (UE) Nr 601/2012 z dnia 21 czerwca 2012 r. </w:t>
      </w:r>
      <w:r>
        <w:rPr>
          <w:rFonts w:cs="Times New Roman" w:ascii="Times New Roman" w:hAnsi="Times New Roman"/>
          <w:i/>
          <w:szCs w:val="24"/>
        </w:rPr>
        <w:t>w sprawie monitorowania i raportowania w zakresie emisji gazów cieplarnianyc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monitoruje i raportuje dwutlenek węgla powstały w procesie produkcji amoniaku który stosowany jest jako surowiec do produkcji mocznika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ab/>
        <w:t xml:space="preserve">Tym samym dwutlenek węgla powstały w procesie produkcji amoniaku i stosowany dalej jako surowiec do produkcji mocznika dostarczanego do Przedsiębiorstwa Energetyki Cieplnej – Gliwice Sp. z o. o. ul. Królewskiej Tamy 135  44-100 Gliwice </w:t>
      </w:r>
      <w:r>
        <w:rPr>
          <w:rFonts w:cs="Calibri" w:ascii="Calibri" w:hAnsi="Calibri"/>
          <w:sz w:val="22"/>
          <w:szCs w:val="22"/>
        </w:rPr>
        <w:t>w postaci  technicznego roztworu mocznika  40 %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jest z całej dostarczonej ilości rozliczany przez nasze instalacje produkcyjne objęte systemem handlu uprawnieniami EU-ETS. 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>nazwa prowadzącego instalację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.             </w:t>
        <w:tab/>
      </w:r>
      <w:r>
        <w:rPr>
          <w:rFonts w:cs="Times New Roman" w:ascii="Times New Roman" w:hAnsi="Times New Roman"/>
          <w:i/>
          <w:szCs w:val="24"/>
        </w:rPr>
        <w:t>nazwa instalacj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niepowtarzalny identyfikator instalacji P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</w:t>
      </w:r>
      <w:r>
        <w:rPr>
          <w:rFonts w:cs="Times New Roman" w:ascii="Times New Roman" w:hAnsi="Times New Roman"/>
          <w:i/>
          <w:szCs w:val="24"/>
        </w:rPr>
        <w:t>nr KPRU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............ </w:t>
        <w:tab/>
        <w:tab/>
        <w:tab/>
        <w:tab/>
        <w:t>……...............................................</w:t>
      </w:r>
    </w:p>
    <w:p>
      <w:pPr>
        <w:pStyle w:val="Normal"/>
        <w:shd w:fill="FFFFFF" w:val="clear"/>
        <w:spacing w:before="100" w:after="100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(miejscowość, data) </w:t>
        <w:tab/>
        <w:t xml:space="preserve">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i/>
          <w:szCs w:val="24"/>
        </w:rPr>
        <w:t>(podpis Wykonawcy)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56:00Z</dcterms:created>
  <dc:creator>J.Rysz</dc:creator>
  <dc:description/>
  <cp:keywords/>
  <dc:language>en-US</dc:language>
  <cp:lastModifiedBy>J.Rysz</cp:lastModifiedBy>
  <dcterms:modified xsi:type="dcterms:W3CDTF">2018-10-26T06:53:00Z</dcterms:modified>
  <cp:revision>2</cp:revision>
  <dc:subject/>
  <dc:title>Oświadczenie</dc:title>
</cp:coreProperties>
</file>