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uto" w:line="240"/>
        <w:ind w:left="2550" w:firstLine="282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FORMULARZ CENOWY</w:t>
      </w:r>
    </w:p>
    <w:p>
      <w:pPr>
        <w:pStyle w:val="TextBodyIndent"/>
        <w:spacing w:lineRule="auto" w:line="24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odomierze do wody ciepłej:</w:t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5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00"/>
        <w:gridCol w:w="1166"/>
        <w:gridCol w:w="1167"/>
        <w:gridCol w:w="1167"/>
        <w:gridCol w:w="1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acowana ilość [szt.]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netto za 1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  (3. x 4.)   [zł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426" w:hanging="49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odomierze do wody ciepłej z zabezpieczeniem antymagnetycznym DN = 15 mm, Qn =2,5 m3/h) Typ:  Unimag + produkcji firmy ITR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odomierze do wody ciepłej z zabezpieczeniem antymagnetycznym DN = 20 mm, Qn =4,0 m3/h) Typ:  Unimag + produkcji firmy ITR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odomierze do wody ciepłej z zabezpieczeniem antymagnetycznym DN = 15 mm, Qn =2,5 m3/h) Typ:  Unimag + PE produkcji firmy ITR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Wodomierze do wody ciepłej z zabezpieczeniem antymagnetycznym </w:t>
            </w:r>
            <w:r>
              <w:rPr>
                <w:rFonts w:cs="Times New Roman" w:ascii="Times New Roman" w:hAnsi="Times New Roman"/>
                <w:b/>
                <w:szCs w:val="24"/>
              </w:rPr>
              <w:t>DN = 20 mm, Qn =4,0 m3/h) Typ:  Unimag + PE produkcji firmy ITR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Nadajnik impulsów do wodomierzy typu Unimag PE firmy ITRON,                                   waga impulsu: 10 l/imp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Wodomierze do wody ciepłej z zabezpieczeniem antymagnetycznym z nadajnikiem impulsów </w:t>
            </w:r>
            <w:r>
              <w:rPr>
                <w:rFonts w:cs="Times New Roman" w:ascii="Times New Roman" w:hAnsi="Times New Roman"/>
                <w:b/>
                <w:szCs w:val="24"/>
              </w:rPr>
              <w:t>DN = 25 mm, Qn =6,3 m3/h)      Typ: JS130-6,3NK                      produkcji firmy APATOR-POWOGAZ S.A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bCs/>
                <w:sz w:val="24"/>
              </w:rPr>
            </w:pPr>
            <w:r>
              <w:rPr>
                <w:rFonts w:cs="CG Times" w:ascii="CG Times" w:hAnsi="CG Times"/>
                <w:b/>
                <w:bCs/>
                <w:sz w:val="24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1077" w:footer="709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0"/>
      <w:jc w:val="both"/>
      <w:textAlignment w:val="baseline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53:00Z</dcterms:created>
  <dc:creator>Szuba</dc:creator>
  <dc:description/>
  <cp:keywords/>
  <dc:language>en-US</dc:language>
  <cp:lastModifiedBy>J.Rysz</cp:lastModifiedBy>
  <cp:lastPrinted>2008-10-28T12:29:00Z</cp:lastPrinted>
  <dcterms:modified xsi:type="dcterms:W3CDTF">2019-03-20T11:48:00Z</dcterms:modified>
  <cp:revision>6</cp:revision>
  <dc:subject/>
  <dc:title/>
</cp:coreProperties>
</file>