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bezpieczenie majątku i odpowiedzialności cywilnej PEC- Gliwice Sp. z o.o.                          w Gliwic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 do dnia zawarcia umowy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1134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rPr/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1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1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7-05-11T11:23:00Z</dcterms:modified>
  <cp:revision>23</cp:revision>
  <dc:subject/>
  <dc:title/>
</cp:coreProperties>
</file>